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7080" w:hanging="0"/>
        <w:jc w:val="both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 UMOWY nr DEO/DZP /         /2021</w:t>
      </w:r>
    </w:p>
    <w:p>
      <w:pPr>
        <w:pStyle w:val="Normal"/>
        <w:jc w:val="center"/>
        <w:rPr/>
      </w:pPr>
      <w:r>
        <w:rPr>
          <w:b/>
        </w:rPr>
        <w:t xml:space="preserve">zawarty w dniu  ……………………… </w:t>
      </w:r>
      <w:r>
        <w:rPr/>
        <w:t>r.</w:t>
      </w:r>
      <w:r>
        <w:rPr>
          <w:b/>
        </w:rPr>
        <w:t xml:space="preserve"> w Zabrzu pomiędzy </w:t>
      </w:r>
    </w:p>
    <w:p>
      <w:pPr>
        <w:pStyle w:val="Bezodstpw"/>
        <w:jc w:val="both"/>
        <w:rPr>
          <w:b/>
          <w:b/>
        </w:rPr>
      </w:pPr>
      <w:r>
        <w:rPr>
          <w:b/>
        </w:rPr>
        <w:t>Szpitalem Specjalistycznym w Zabrzu Spółką z ograniczoną odpowiedzialnością</w:t>
      </w:r>
    </w:p>
    <w:p>
      <w:pPr>
        <w:pStyle w:val="Bezodstpw"/>
        <w:jc w:val="both"/>
        <w:rPr/>
      </w:pPr>
      <w:r>
        <w:rPr/>
        <w:t>siedziba: 41-800 Zabrze, ul. M. Curie-Skłodowskiej 10</w:t>
      </w:r>
    </w:p>
    <w:p>
      <w:pPr>
        <w:pStyle w:val="Bezodstpw"/>
        <w:jc w:val="both"/>
        <w:rPr/>
      </w:pPr>
      <w:r>
        <w:rPr/>
        <w:t xml:space="preserve">wpisanym do rejestru przedsiębiorców przez Sąd Rejonowy w Gliwicach X Wydział Gospodarczy Krajowego Rejestru Sądowego pod numerem 0000568080 </w:t>
      </w:r>
    </w:p>
    <w:p>
      <w:pPr>
        <w:pStyle w:val="Bezodstpw"/>
        <w:jc w:val="both"/>
        <w:rPr/>
      </w:pPr>
      <w:r>
        <w:rPr/>
        <w:t xml:space="preserve">NIP  648-277-50-49, REGON  272735162,  w. k. z. 29.229.000,00 zł. </w:t>
      </w:r>
    </w:p>
    <w:p>
      <w:pPr>
        <w:pStyle w:val="Normal"/>
        <w:spacing w:before="48" w:after="200"/>
        <w:rPr/>
      </w:pPr>
      <w:r>
        <w:rPr/>
        <w:t>reprezentowanym przez:</w:t>
      </w:r>
    </w:p>
    <w:p>
      <w:pPr>
        <w:pStyle w:val="Normal"/>
        <w:spacing w:before="48" w:after="200"/>
        <w:rPr>
          <w:b/>
          <w:b/>
          <w:bCs/>
        </w:rPr>
      </w:pPr>
      <w:r>
        <w:rPr>
          <w:b/>
          <w:bCs/>
        </w:rPr>
        <w:t>Prezesa Zarządu  - lek. med. Tadeusza Urbana</w:t>
      </w:r>
    </w:p>
    <w:p>
      <w:pPr>
        <w:pStyle w:val="Normal"/>
        <w:spacing w:before="48" w:after="200"/>
        <w:rPr/>
      </w:pPr>
      <w:r>
        <w:rPr/>
        <w:t xml:space="preserve">zwanym w treści </w:t>
      </w:r>
      <w:r>
        <w:rPr>
          <w:b/>
          <w:u w:val="single"/>
        </w:rPr>
        <w:t xml:space="preserve">Zamawiającym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ą przez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w treści 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Na zasadach określonych w niniejszej umowie zawartej po przeprowadzeniu postępowania w trybie przetargu nieograniczonego na </w:t>
      </w:r>
      <w:r>
        <w:rPr>
          <w:b/>
        </w:rPr>
        <w:t xml:space="preserve">Dostawę gazów medycznych oraz gazów o przeznaczeniu medycznym wraz z dzierżawą butli lub butli z zaworami zintegrowanymi dla Szpitala Specjalistycznego w Zabrzu Sp. z o.o.”, </w:t>
      </w:r>
      <w:r>
        <w:rPr>
          <w:bCs/>
        </w:rPr>
        <w:t xml:space="preserve">Wykonawca </w:t>
      </w:r>
      <w:r>
        <w:rPr/>
        <w:t>sprzedaje a Zamawiający kupuje towar opisany pod względem rodzajowym w załączniku nr 3 do SWZ stanowiącym integralną część niniejszej umowy za ogólną kwotę: ……………….. brutto (………………….. netto), na którą składają się poniższe kwoty należne za wymienione poniżej pakiety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>Pakiet nr …………………….</w:t>
      </w:r>
    </w:p>
    <w:p>
      <w:pPr>
        <w:pStyle w:val="Bezodstpw"/>
        <w:rPr/>
      </w:pPr>
      <w:r>
        <w:rPr/>
        <w:t xml:space="preserve">Cena netto.........................................................................................zł </w:t>
      </w:r>
    </w:p>
    <w:p>
      <w:pPr>
        <w:pStyle w:val="Bezodstpw"/>
        <w:rPr/>
      </w:pPr>
      <w:r>
        <w:rPr/>
        <w:t>(słownie: ...........................................................................................)</w:t>
      </w:r>
    </w:p>
    <w:p>
      <w:pPr>
        <w:pStyle w:val="Bezodstpw"/>
        <w:rPr/>
      </w:pPr>
      <w:r>
        <w:rPr/>
        <w:t>podatek VAT................................................................................................zł</w:t>
      </w:r>
    </w:p>
    <w:p>
      <w:pPr>
        <w:pStyle w:val="Bezodstpw"/>
        <w:rPr/>
      </w:pPr>
      <w:r>
        <w:rPr/>
        <w:t>cena brutto...............................................................................................zł</w:t>
      </w:r>
    </w:p>
    <w:p>
      <w:pPr>
        <w:pStyle w:val="Bezodstpw"/>
        <w:rPr/>
      </w:pPr>
      <w:r>
        <w:rPr/>
        <w:t>(słownie: ...........................................................................................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2. Wartości brutto zawierają wszystkie koszty związane z dostawą towaru do miejsca wskazanego przez Zamawiającego w tym w szczególności koszty transportu, czynności związane z przygotowaniem dostawy, opłaty wynikające z właściwego prawa podatkowego, instruktaż personelu technicznego w zakresie obsługi gazów medycznych i transportu butli, przy pierwszej dostawie butli lub w terminie ustalonym z Zamawiającym, przeglądy techniczne, legalizację i konserwację wydzierżawionych Zamawiającemu butli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3. Wykonawca wydzierżawi butle gazowe opisane w załączniku nr 3 do SWZ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4.Zamawiający zastrzega sobie prawo do dokonywania zakupów towarów, o których mowa w załączniku nr 3 stanowiącego integralną część umowy, według swoich potrzeb, w związku z czym ilość zakupionych towarów na podstawie niniejszej umowy może być niższa niż określona w załączniku nr 3 do umowy. Z tego tytułu Wykonawcy nie będą przysługiwały jakiekolwiek roszczenia w stosunku do Zamawiającego, w szczególności odszkodowawcze. Strony ustalają jednak, że łączna wartość towarów zakupionych przez Zamawiającego od Wykonawcy na podstawie niniejszej umowy nie będzie niższa niż 80% wartości danego Pakietu wartości określonej w § 1 pkt 1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 xml:space="preserve">5. Zamawiający zastrzega sobie prawo do określenia proporcji zamawianego towaru zgodnie ze swoim aktualnym zapotrzebowaniem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6. Wykonawca zobowiązuje się do stałości cen przez okres obowiązywania umowy, z zastrzeżeniem ust. 7-10 poniżej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7. Strony ustalają, że w przypadku zmiany obowiązującej stawki VAT, Wykonawca otrzyma wynagrodzenie w wysokości cen netto, określonych w załączniku nr 3 do SWZ powiększonych o kwotę VAT wyliczoną zgodnie ze stawką obowiązującą w dniu wystawienia faktury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8. Możliwe jest obniżenie cen jednostkowych netto przez Wykonawcę przy czym zachowane muszą być pozostałe parametry oferowanego przedmiotu zamówieni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9. W okresie obowiązywania Umowy, zgodnie z § 9 Umowy, kwota wynagrodzenia Wykonawcy może ulec zmianie w przypadku, gdy dojdzie do zmian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142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)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ind w:left="284" w:hanging="142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b) zasad podlegania ubezpieczeniom społecznym lub ubezpieczeniu zdrowotnemu lub wysokości stawki składki na ubezpieczenie społeczne lub zdrowotne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jc w:val="both"/>
        <w:rPr/>
      </w:pPr>
      <w:r>
        <w:rPr>
          <w:rFonts w:eastAsia="Times New Roman" w:cs="Calibri"/>
          <w:lang w:eastAsia="pl-PL"/>
        </w:rPr>
        <w:t xml:space="preserve">c) </w:t>
      </w:r>
      <w:r>
        <w:rPr/>
        <w:t xml:space="preserve">zasad gromadzenia i wysokości wpłat do pracowniczych planów kapitałowych, o których mowa w ustawie z dnia 4 października 2018 r. o pracowniczych planach kapitałowych10. Zmiana wynagrodzenia w oparciu o ust. 9 powyżej możliwa jest tylko, </w:t>
      </w:r>
      <w:r>
        <w:rPr>
          <w:rFonts w:eastAsia="Times New Roman" w:cs="Calibri"/>
          <w:lang w:eastAsia="pl-PL"/>
        </w:rPr>
        <w:t>jeżeli zmiany te będą miały wpływ na koszty wykonania Umowy przez Wykonawcę. W takim przypadku wynagrodzenie Wykonawcy ulegnie zmianie z dniem wejścia w życie zmienianych przepisów o wartość całkowitego wzrostu udokumentowanych kosztów wykonania Umowy przez Wykonawcę spowodowanych zmianą tych przepisów</w:t>
      </w:r>
      <w:r>
        <w:rPr/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Calibri"/>
        </w:rPr>
        <w:t>Zmiana wysokości wynagrodzenia musi być adekwatna do wzrostu kosztów wykonania zamówienia przez Wykonawcę w wyniku zmiany wskaźników, o których mowa w ust. 9 pkt. a) – c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bCs/>
          <w:color w:val="FF0000"/>
        </w:rPr>
      </w:pPr>
      <w:r>
        <w:rPr/>
        <w:t>Dostawy odbywać się będą na koszt i ryzyko Wykonawcy do miejsca wskazanego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/>
        <w:t>Dostawy realizowane będą w terminie ….</w:t>
      </w:r>
      <w:r>
        <w:rPr>
          <w:rFonts w:eastAsia="Times New Roman" w:cs="Calibri"/>
          <w:b/>
          <w:color w:val="000000"/>
          <w:lang w:eastAsia="pl-PL"/>
        </w:rPr>
        <w:t xml:space="preserve"> dni roboczych</w:t>
      </w:r>
      <w:r>
        <w:rPr>
          <w:rFonts w:eastAsia="Times New Roman" w:cs="Calibri"/>
          <w:color w:val="000000"/>
          <w:lang w:eastAsia="pl-PL"/>
        </w:rPr>
        <w:t xml:space="preserve"> od momentu złoże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/>
        <w:t xml:space="preserve">Dostawy odbywać się będą w dniach od poniedziałku do piątku w godz. od 8:00 do 14:00 na podstawie zamówienia złożonego w formie: formie emaila lub telefonicznej potwierdzonej w formie faxu na nr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/>
        <w:t>Dostawca zobowiązany jest niezwłocznie, jednak nie później niż w terminie 1 godz. potwierdzić otrzym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/>
        <w:t xml:space="preserve">Do dostawy Wykonawca dołączy dokumenty potwierdzające rodzaj, ilość i cenę towaru będącego przedmiotem dostawy oraz atesty zgodne z Polską Normą w tym w szczególności:  </w:t>
      </w:r>
      <w:r>
        <w:rPr>
          <w:b/>
        </w:rPr>
        <w:t>ulotkę, etykietę, kartę charakterystyki, dowody dostaw z numerami butli, seriami, terminami ważności oraz atestami ja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/>
        <w:t>Butle gazowe muszą być oznakowane etykietą produktu wraz z nalepkami ostrzegawczymi oraz za pomocą barw rozpoznawczych zgodnie z normą PN –EN 1089–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Zamawiającemu przysługuje prawo odmowy przyjęcia dostarczonego towaru i żądania wymiany na wolny od wad w przypadku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a.</w:t>
        <w:tab/>
        <w:t xml:space="preserve">dostarczenie towaru niezgodnego z umową, w szczególności w przypadku dostarczenia towaru o jakości niezgodnej z umową w szczególności w sytuacji, gdy dostarczony towar nie posiada parametrów wymaganych przez Zamawiającego w zał. nr 3 do SWZ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b.</w:t>
        <w:tab/>
        <w:t>dostarczenia towaru w butlach bez oznakowania, identyfikatorów butli, z uszkodzonym lakierem, brudnych lub bez oprzyrządowania niezbędnego do prawidłowego wykorzystania butli Zamawiającemu przysługuje prawo odmowy przyjęcia towaru dostarczonego po terminie określonym w zamówieni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Zamawiającemu przysługuje prawo odmowy przyjęcia towaru dostarczonego po terminie określonym w zamówieni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 xml:space="preserve">Zamawiający zastrzega sobie prawo weryfikacji zgodności parametrów jakości dostarczanego towaru z parametrami jakości wymaganymi w SWZ i zaoferowanymi w ofercie na każdym etapie realizacji umow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W przypadku stwierdzenia, że dostarczony towar nie posiada parametrów wymaganych przez Zamawiającego w zał. nr 3 do SWZ lub niedoborów ilościowych, Zamawiający niezwłocznie zawiadomi pisemnie o powyższym Wykonawcę, składając równocześnie reklamację. Dopuszcza się złożenie przez Zmawiającego reklamacji za pośrednictwem e-maila na adres ……………………………..</w:t>
      </w:r>
      <w:r>
        <w:rPr>
          <w:strike/>
          <w:color w:val="FF0000"/>
        </w:rPr>
        <w:t>lub  faxu na nr ………………………………</w:t>
      </w:r>
      <w:r>
        <w:rPr/>
        <w:t xml:space="preserve"> z równoczesnym powiadomieniem Wykonawcy w formie pisemnej. Data otrzymania przez Wykonawcę e-maila </w:t>
      </w:r>
      <w:r>
        <w:rPr>
          <w:strike/>
          <w:color w:val="FF0000"/>
        </w:rPr>
        <w:t>lub faksu</w:t>
      </w:r>
      <w:r>
        <w:rPr/>
        <w:t xml:space="preserve"> uznaje się za zgłoszenie reklamacji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 xml:space="preserve">Wykonawca zobowiązany jest do uzupełnienia dostawy lub też dostarczenia towaru wolnego od wad, tożsamego pod względem jakościowym i ilościowym z towarem zamówionym, uzupełnienie oznakowań nieczytelnych, w terminie 36 godzin od zgłoszenia reklamacji przez Zamawiającego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/>
        <w:t>W przypadku zamówień, których termin realizacji przypada w sobotę lub w dniu ustawowo wolnym od pracy termin realizacji upływa w pierwszym dniu roboczym po terminie wyznaczonym zgodnie zasadami określonymi w zdaniu pierwszym, jednak nie później niż do godziny 11:00 tego dnia.</w:t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oświadcza, że dostarczy towar odpowiadający wszelkim wynikającym z przepisów prawa powszechnego wymaganiom i spełnia wszelkie normy umożliwiające wykorzystywanie go do zamierzonego celu. Wykonawca ponosić będzie wszelką odpowiedzialność za niezgodność towaru z umową /wady jawne i ukryte/ zarówno wobec Zamawiającego jak i osób trzecich. Odpowiedzialność odnosi się również do szkód pośredni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oświadcza , że w razie pożaru, lub innego zdarzenia losowego związanego z gazem medyczym oferowanym przez Wykonawcę, osobą do kontaktu nagłego, całodobowo jest ……………………………………….nr tel. Kom…………………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Termin płatności strony ustaliły na 30</w:t>
      </w:r>
      <w:r>
        <w:rPr>
          <w:bCs/>
        </w:rPr>
        <w:t xml:space="preserve"> dni </w:t>
      </w:r>
      <w:r>
        <w:rPr/>
        <w:t>licząc od dnia otrzymania przez Zamawiającego prawidłowo wystawionej faktury. Faktury będą dostarczane wraz z kolejnymi dostawami, pod warunkiem podpisania potwierdzenia dostawy  przez Zamawiającego bez zastrzeże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/>
          <w:lang w:eastAsia="ar-SA"/>
        </w:rPr>
        <w:t>Strony akceptują wystawianie i dostarczanie w formie elektronicznej: faktur, faktur korygujących oraz duplikatów faktur, zgodnie z art. 106n ustawy z dnia 11 marca 2004 r. o podatku od towarów i usług (tj. Dz.U. z 2016 r., Nr 710, z późn. zm.) oraz faktur ustrukturyzowanych zgodnie z art. 4 ust 1 Ustawy z dnia 9 listopada 2018r o elektronicznym fakturowaniu w zamówieniach publicznych.</w:t>
      </w:r>
      <w:r>
        <w:rPr/>
        <w:t xml:space="preserve"> (tj. </w:t>
      </w:r>
      <w:r>
        <w:rPr>
          <w:rFonts w:eastAsia="Times New Roman"/>
          <w:lang w:eastAsia="ar-SA"/>
        </w:rPr>
        <w:t>Dz.U. 2020 poz. 1666)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/>
          <w:lang w:eastAsia="ar-SA"/>
        </w:rPr>
        <w:t xml:space="preserve">Faktury elektroniczne  mogą być wysyłane Zamawiającemu w formacie PDF na adres e-mail: </w:t>
      </w:r>
      <w:hyperlink r:id="rId2">
        <w:r>
          <w:rPr>
            <w:rStyle w:val="InternetLink"/>
            <w:rFonts w:eastAsia="Times New Roman"/>
            <w:lang w:eastAsia="ar-SA"/>
          </w:rPr>
          <w:t>apteka@klinika-zabrze.med.pl</w:t>
        </w:r>
      </w:hyperlink>
      <w:r>
        <w:rPr>
          <w:rFonts w:eastAsia="Times New Roman"/>
          <w:lang w:eastAsia="ar-SA"/>
        </w:rPr>
        <w:t xml:space="preserve">, </w:t>
      </w:r>
      <w:hyperlink r:id="rId3">
        <w:r>
          <w:rPr>
            <w:rStyle w:val="InternetLink"/>
            <w:rFonts w:eastAsia="Times New Roman"/>
            <w:b/>
            <w:color w:val="000000"/>
            <w:lang w:eastAsia="ar-SA"/>
          </w:rPr>
          <w:t>faktury@klinika-zabrze.med.pl</w:t>
        </w:r>
      </w:hyperlink>
      <w:r>
        <w:rPr>
          <w:rFonts w:eastAsia="Times New Roman"/>
          <w:b/>
          <w:lang w:eastAsia="ar-SA"/>
        </w:rPr>
        <w:t xml:space="preserve"> </w:t>
      </w:r>
      <w:r>
        <w:rPr>
          <w:rFonts w:eastAsia="Times New Roman"/>
          <w:lang w:eastAsia="ar-SA"/>
        </w:rPr>
        <w:t>lub w formie ustrukturyzowanej na konto Zamawiającego za pośrednictwem platformy elektronicznego faktur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zobowiązuje się do poinformowania Wykonawcy o każdorazowej zmianie ww. adresu mailow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>
          <w:rFonts w:cs="Arial"/>
        </w:rPr>
      </w:pPr>
      <w:r>
        <w:rPr>
          <w:rFonts w:cs="Arial"/>
        </w:rPr>
        <w:t xml:space="preserve">Wykonawca oświadcza, że numer rachunku bankowego podany w wystawionej fakturze VAT, będzie zgodny  z numerem rachunku bankowego wpisanego do białej listy podatników VAT prowadzonej przez Szefa Krajowej Administracji Skarbowej, o której w art. 96b ustawy z dnia 11 marca 2004r o podatku od towarów i usług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/>
      </w:pPr>
      <w:r>
        <w:rPr/>
        <w:t>Za termin zapłaty uważa się datę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 xml:space="preserve">Zamawiający oświadcza, iż jest płatnikiem podatku od towarów i usług VAT i posiada numer identyfikacji podatkowej NIP 648-277-50-49. Wykonawca oświadcza, iż jest płatnikiem podatku od towarów i usług VAT i posiada numer identyfikacji podatkowej NIP ………………….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6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związanie umowy przez Zamawiającego może nastąpić w każdym czasie mocą pisemnego oświadczenia pod rygorem nieważności, bez zachowania terminu wypowiedzenia złożonego Wykonawcy w sytuacj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/>
      </w:pPr>
      <w:r>
        <w:rPr/>
        <w:t>dwukrotnego dostarczenia towaru złej jakości lub złego opisu but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/>
      </w:pPr>
      <w:r>
        <w:rPr/>
        <w:t>dwukrotnego niedostarczenia towaru w czasie określonym w zamówieniu z uwzględnieniem terminów wskazanych § 3 ust 5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Niezależnie od powyższego Zamawiający może odstąpić do umowy w trybie art.455 ust. 1 pkt.2-4 oraz ust. 2 </w:t>
      </w:r>
      <w:r>
        <w:rPr>
          <w:rFonts w:cs="Arial"/>
        </w:rPr>
        <w:t>z dnia 11 września 2019 r. Prawo zamówień publicznych (Dz. U. z 2019 r. poz. 2019 z późn.zm.)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onadto rozwiązanie umowy może nastąpić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rPr/>
      </w:pPr>
      <w:r>
        <w:rPr/>
        <w:t>w każdym czasie na mocy porozumienia stron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/>
        <w:t>z ważnych powodów za jednomiesięcznym wypowiedzeniem złożonym przez Zamawiająceg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/>
        <w:t>w razie braku zgody którejkolwiek ze Stron na zmianę wynagrodzenia zgodnie z § 1 ust. 9 i 10 Umowy z upływem miesiąca od doręczenia drugiej Stronie oświadczenia o braku zgody i wypowiedzeniu Umowy z tego tytuł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7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/>
      </w:pPr>
      <w:r>
        <w:rPr/>
        <w:t>Wykonawca jest zobowiązany do zapłaty na rzecz Zamawiającego następujących kar umownych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>
          <w:bCs/>
        </w:rPr>
      </w:pPr>
      <w:r>
        <w:rPr/>
        <w:t xml:space="preserve">a)  w wysokości 0,1 % kwoty brutto określonej dla danego pakietu w </w:t>
      </w:r>
      <w:r>
        <w:rPr>
          <w:b/>
        </w:rPr>
        <w:t xml:space="preserve">§ </w:t>
      </w:r>
      <w:r>
        <w:rPr>
          <w:b/>
          <w:bCs/>
        </w:rPr>
        <w:t>1 ust. 1</w:t>
      </w:r>
      <w:r>
        <w:rPr>
          <w:bCs/>
        </w:rPr>
        <w:t xml:space="preserve"> z</w:t>
      </w:r>
      <w:r>
        <w:rPr/>
        <w:t xml:space="preserve">a każdy dzień niedotrzymania terminu ustalonego w zamówieniu opisanym zgodnie </w:t>
      </w:r>
      <w:r>
        <w:rPr>
          <w:b/>
        </w:rPr>
        <w:t>z §2 pkt 2</w:t>
      </w:r>
      <w:r>
        <w:rPr/>
        <w:t xml:space="preserve"> umowy w dostawie towaru będącego przedmiotem umow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/>
      </w:pPr>
      <w:r>
        <w:rPr/>
        <w:t xml:space="preserve">w wysokości 10 % kwoty brutto dla danego pakietu określonej w § </w:t>
      </w:r>
      <w:r>
        <w:rPr>
          <w:bCs/>
        </w:rPr>
        <w:t xml:space="preserve">1 ust. 1, </w:t>
      </w:r>
      <w:r>
        <w:rPr/>
        <w:t>w razie wystąpienia okoliczności, o której mowa w § 6 ust. 1</w:t>
      </w:r>
    </w:p>
    <w:p>
      <w:pPr>
        <w:pStyle w:val="Akapitzlist"/>
        <w:numPr>
          <w:ilvl w:val="0"/>
          <w:numId w:val="5"/>
        </w:numPr>
        <w:rPr/>
      </w:pPr>
      <w:r>
        <w:rPr/>
        <w:t>W razie opóźnienia w dostawie przekraczającego 7 dni i upływu terminu, o którym mowa w § 3 pkt 5, niezależnie od ww. kar umownych oraz uprawnień z § 6 Umowy, Zamawiający ma prawo do zakupu asortymentu, objętego opóźnieniem, u innego dostawcy na koszt Wykonawcy. Decyzja o zastosowaniu wykonania zastępczego powinna zostać niezwłocznie przekazana Wykonawcy droga elektroniczną na adres: ……………………………………… oraz na piśmie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40" w:leader="none"/>
        </w:tabs>
        <w:spacing w:lineRule="auto" w:line="240" w:before="0" w:after="0"/>
        <w:contextualSpacing/>
        <w:jc w:val="both"/>
        <w:rPr/>
      </w:pPr>
      <w:r>
        <w:rPr/>
        <w:t xml:space="preserve">Odpowiedzialność Wykonawcy z tytułu kar umownych ograniczona jest do 15% kwoty brutto dla danego pakietu, określonej w § </w:t>
      </w:r>
      <w:r>
        <w:rPr>
          <w:bCs/>
        </w:rPr>
        <w:t>1 ust. 1 Umowy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40" w:leader="none"/>
        </w:tabs>
        <w:spacing w:lineRule="auto" w:line="240" w:before="0" w:after="0"/>
        <w:contextualSpacing/>
        <w:jc w:val="both"/>
        <w:rPr/>
      </w:pPr>
      <w:r>
        <w:rPr/>
        <w:t>Powyższe postanowienia nie uchybiają prawu do dochodzenia odszkodowania uzupełniającego na zasadach ogólnych do pełnej wysokości poniesionej szkody. W takim wypadku, zapłacone kary umowne będą zaliczone na poczet należnego odszkodow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8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Należności wynikające z niniejszej umowy w tym odszkodowawcze i odsetkowe nie mogą być przedmiotem zastawu lub obrotu (cesja, sprzedaż), bez pisemnej zgody Zamawiającego pod rygorem nieważności. </w:t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9</w:t>
      </w:r>
    </w:p>
    <w:p>
      <w:pPr>
        <w:pStyle w:val="Normal"/>
        <w:jc w:val="both"/>
        <w:rPr/>
      </w:pPr>
      <w:r>
        <w:rPr/>
        <w:t xml:space="preserve">Z zastrzeżeniem zapisów § 8, które obowiązują do czasu dokonania wszelkich płatności wynikających z niniejszej umowy, umowa w ramach poszczególnych pakietów, o których mowa w § 1 ust. 1, zostaje zawarta na czas określony </w:t>
      </w:r>
      <w:r>
        <w:rPr>
          <w:b/>
        </w:rPr>
        <w:t xml:space="preserve">24 miesięcy, </w:t>
      </w:r>
      <w:r>
        <w:rPr/>
        <w:t>tj. od ………………...........r. do ………………………r,. O ile w tym czasie nie zostanie zrealizowany przedmiot Umowy w ilości co najmniej 80 % wartości danego Pakietu, niniejsza umowa w ramach danego Pakietu obowiązuje do czasu realizacji 80% wartości danego Pakietu, nie dłużej jednak niż do upływu 4 lat od podpisania umowy.</w:t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10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 xml:space="preserve">Zamawiający dopuszcza możliwość zmiany umowy w sytuacjach opisanych w rozdziale IX SWZ.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Zmiana umowy wymaga formy pisemnej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11</w:t>
      </w:r>
    </w:p>
    <w:p>
      <w:pPr>
        <w:pStyle w:val="Bezodstpw"/>
        <w:jc w:val="both"/>
        <w:rPr>
          <w:rFonts w:cs="Arial"/>
        </w:rPr>
      </w:pPr>
      <w:r>
        <w:rPr>
          <w:rFonts w:cs="Arial"/>
        </w:rPr>
        <w:t xml:space="preserve">W sprawach nieuregulowanych stosuje się odpowiednie przepisy prawa polskiego, w szczególności ustawy Prawo zamówień publicznych i Kodeksu cywilnego. </w:t>
      </w:r>
    </w:p>
    <w:p>
      <w:pPr>
        <w:pStyle w:val="Bezodstpw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1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Wszelkie spory wynikające z realizacji niniejszej umowy rozstrzygane będą na zasadach wzajemnych negocjacji przez wyznaczonych pełnomocnik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Jeżeli strony nie osiągną kompromisu wówczas sporne sprawy kierowane będą do powszechnego sądu, właściwego miejscowo dla siedziby Zamawiając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13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Wykonawca                                            </w:t>
        <w:tab/>
        <w:tab/>
        <w:tab/>
        <w:t xml:space="preserve">    Zamawiający</w:t>
      </w:r>
      <w:r>
        <w:rPr/>
        <w:t xml:space="preserve">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pełnić dla pakietu/pakietów będących przedmiotem umow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rPr/>
    </w:pPr>
    <w:r>
      <w:rPr>
        <w:rFonts w:cs="Arial" w:ascii="Arial" w:hAnsi="Arial"/>
        <w:sz w:val="14"/>
        <w:szCs w:val="14"/>
      </w:rPr>
      <w:t xml:space="preserve">Specyfikacja Warunków Zamówienia, w postępowaniu o wartości mniejszej niż próg unijny, tryb podstawowy, z możliwością prowadzenia negocjacji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DZP/04 TP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left="10" w:hanging="0"/>
      <w:outlineLvl w:val="0"/>
    </w:pPr>
    <w:rPr>
      <w:rFonts w:ascii="Garamond" w:hAnsi="Garamond" w:eastAsia="Times New Roman" w:cs="Times New Roman"/>
      <w:b/>
      <w:bCs/>
      <w:color w:val="000000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Times New Roman"/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Calibri" w:cs="Arial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Garamond" w:hAnsi="Garamond" w:eastAsia="Times New Roman" w:cs="Times New Roman"/>
      <w:b/>
      <w:bCs/>
      <w:color w:val="000000"/>
      <w:kern w:val="2"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Arial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Calibri"/>
      <w:spacing w:val="30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klinika-zabrze.med.pl" TargetMode="External"/><Relationship Id="rId3" Type="http://schemas.openxmlformats.org/officeDocument/2006/relationships/hyperlink" Target="mailto:faktury@klinika-zabrze.med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5:00:00Z</dcterms:created>
  <dc:creator>Aldona Myślińska</dc:creator>
  <dc:description/>
  <cp:keywords/>
  <dc:language>en-US</dc:language>
  <cp:lastModifiedBy>Joanna Mosór</cp:lastModifiedBy>
  <cp:lastPrinted>2021-07-27T10:15:00Z</cp:lastPrinted>
  <dcterms:modified xsi:type="dcterms:W3CDTF">2021-07-27T08:16:00Z</dcterms:modified>
  <cp:revision>6</cp:revision>
  <dc:subject/>
  <dc:title/>
</cp:coreProperties>
</file>